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ДЕНИЕ ОТКРЫТОГО УРОКА, ПОСВЯЩЕННОГО ДНЮ КОНСТИТУЦИИ РОССИЙСКОЙ ФЕДЕРАЦИИ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СНОВНОЙ ЗАКОН НАШЕЙ РОДИНЫ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 декабря 2012 года в России отмечается День Конституции, которой в следующем году исполнится 20-летие. В связи с этим во всех муниципальных образованиях Краснодарского края в период с 5 по 12 декабря пройдут мероприятия, в том числе открытые уроки, посвященные Дню Конституции Российской Федераци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и данной направленности призваны способствовать углубленному пониманию учащимися значимости Основного Закона России в прочности нашего государства и достойной жизни ее граждан, упрочению знаний о своих правах и обязанностях, системе государственной власти и управления в Российской Федераци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ая схема урока включает в себя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раткое вступительное слово директора школы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ращение депутата Законодательного Собрания Краснодарского края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мотрение и обсуждение содержательных материалов по теме открытого урок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ведение итогов урок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ключительное слово депутат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ощрение депутатом учащихся, особо проявивших себя на занятии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иже приводится примерный план проведения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. С учетом особенностей и возможностей школы и пожеланий депутата Законодательного Собрания Краснодарского края данный план может быть скорректирован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ый план открытого урока, посвященного Дню Конституции Российской Федерации с участием депутата Законодательного Собрания Краснодарского края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СНОВНОЙ ЗАКОН НАШЕЙ РОДИНЫ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и задачи занятия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пособствовать осознанию ценности Конституции Российской Федерации как Основного закона страны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пособствовать осмысленному усвоению конституционных принципов, отражающих основы конституционного строя нашей страны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пособствовать пониманию прав человека, формированию уважения к правам других люде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е ресурсы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мволика Российской Федерации и Краснодарского края, Конституция России и Устав Краснодарского края, мультимедийное оборудование с презентацией по теме «Конституция России», аудиоаппаратур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 занятия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ая характеристика конституции, понятие, признак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Исторические этапы конституционного развития Росси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ституция Российской Федерации 1993 год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пиграф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Мы должны быть рабами законов, чтобы стать свободными! (Марк Тулий Цицерон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Без конституции, заключающей в себе основы европейского современного демократизма, Россия не сможет стать в ряд цивилизационных государств, являющихся двигателями прогресса. (А.Петров, начало ХХ века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д началом урока звучит Гимн Российской Федераци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ое вступительное слово директора школы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ение депутата Законодательного Собрания Краснодарского края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ные темы: «Конституция в моей жизни», «Конституция России и Устав Кубани», «Что значит Конституция для жителей края (избирательного округа, города, района)» или иная по выбору депутат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лее урок ведет учитель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всех юридических документов наиболее известны широкому кругу граждан конституции. Вряд ли вы найдете человека, который не слышал бы о том, что в его государстве есть конституция. Конституциями гордятся, на них клянутся, их критикуют, ими укрепляют государственную власт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 конституция происходит от латинского constitution – установление, устройство. Конституция – это своеобразный договор между народом, обществом и властями, государством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Конституция – это Основной Закон государства. Это правовой акт, обладающий особыми юридическими свойствами, в котором учреждаются основные принципы устройства общества и государства; устанавливаются принадлежность власти в государстве и механизм ее осуществления; закрепляются признаваемые и охраняемые государством права, свободы и обязанности человека и гражданин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любого государства представляет собой акт высшей юридической силы. Она служит основой (фундаментом) для принятия всего действующего законодательства страны, обладает верховенством по отношению к другим нормативно-правовым актам, которые не могут ей противоречить. Конституция регулирует наиболее важные, ключевые для жизни общества отношения, связанные с организацией государственной власти, основами государственного строя, правами, свободами и обязанностями человека и гражданин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ый этап конституционного развития в России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в советском государстве Конституции РСФСР 1918 года. Она закрепила федеративное устройство России, юридически оформила диктатуру пролетариата, а потому имела идеологизированную (классовую) направленность, что проявлялось в лишении избирательных прав непролетарских слоев населения;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й этап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менован Конституцией РСФСР 1925 года. Юридически закрепила статус России как союзной республики в составе СССР. Главной задачей государства называла подавление буржуазии и построение коммунизм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тий этап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ан с принятием Конституции РСФСР 1937 года. Новая Конституция декларировала завершение строительства основ социализма. Экономической основой строя объявлялись социалистическая система народного хозяйства и социалистическая собственность на средства производства. Закреплялось руководящее положение в обществе Коммунистической партии. Вводились обязательное 8-классное образование, бесплатная медицинская помощь населению, 7-часовой рабочий день, всеобщее избирательное право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етвертый этап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ституционном развитии России очерчен Конституцией РСФСР 1978 года. Научным коммунизм провозглашался официальной общегосударственной идеологией, закреплялась руководящая роль КПСС в политической систем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ятый этап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Конституции Российской Федерации, принятой на Всероссийском референдуме 12 декабря 1993. Причины разработки и принятия новой Конституции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 в обществе после 1991 год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тказ от монопольного положения КПСС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крепление принципа разделения властей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ведение института президентства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спад СССР и преобразование ряда автономных областей в автономные республики – субъекты Российской Федераци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ституция Российской Федерации регулирует шесть блоков отношений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сновы конституционного строя России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ава и свободы человека и гражданина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Федеративное устройство нашего государства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истему и полномочия законодательной, исполнительной и судебной власти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Местное самоуправление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Порядок внесения поправок и изменений в Конституцию и ее пересмотр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кольку Конституция занимает особое место среди других законов и иных нормативных правовых актов государства, она обладает специфическими чертами и свойствами.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о: легитимность, реальность, верховенство, стабильность, преемственность, прямое действие, основа правовой системы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егитимность (законность, поддержка со стороны масс) проявляется в том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что она принята законным способом. Конституционные нормы отражают волю народа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альность означает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что конституционные положения отвечают действительности, в них учитываются объективные закономерности развития общества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альность предполага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сполнимость конституционных норм и принципов, их гарантированность со стороны государства, защищенность личности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рховенство выражается в 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, что Конституция занимает высшее положение в системе законодательства, она обладает высшей юридической силой, а все остальные нормативные правовые акты должны ей соответствовать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бильность – э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олговременность действия конституционных норм и принципов, устойчивость положений Конституции. Она же, в свою очередь, служит стабилизирующим фактором политической и общественной жизни, обеспечивая законность и порядок в стране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емственность проявляется в том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что каждая новая Конституция государства связана с предшествующим конституционным развитием и сохраняет то ценное, что содержится в наследии прошлого и приемлемо для настоящего периода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ямое действие Конституции означает,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правоприменительные органы государства (например, суд) могут решать дела, непосредственно ссылаясь на конкретные конституционные нормы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 основа правовой системы Конституция РФ выступа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главным юридическим источником всей правовой системы России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ЛЕЕ СЛЕДУЕТ КОНКУРС - ВИКТОРИНА НА ЗНАНИЕ ВОПРОСОВ, СВЯЗАННЫХ С КОНСТИТУЦИОНН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устройством Росси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щиеся делятся на три команды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ы первой команде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чём сущность демократии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мократия – это закрепление свободы в обществе действенными законами, гарантирующими свободу личности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ой закон называют правовым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кон, который соответствует естественным правам человека и неукоснительно исполняется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Что такое равноправие граждан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Гарантия со стороны государства равенство прав и свобод человека и гражданина независимо от пола, расы, национальности, языка, происхождения, имущественного и должностного положения, места жительства и т.п.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акой должна быть конечная цель власти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лучшение жизни граждан.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 чём заключаются главные задачи президента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хранять конституционный строй России, поддерживать гражданский мир и национальное согласие. Он призван стоять на страже прав и свобод граждан.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Что такое избирательный бюллетень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окумент для голосования с фамилиями кандидатов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Что такое референдум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сенародное голосование по важнейшим вопросам общественной жизни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то может стать Президентом РФ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Гражданин РФ не моложе 35 лет, постоянно проживающий в РФ не менее 10 лет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то является президентом РФ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ладимир Владимирович Путин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Что такое избирательная система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овокупность юридических правил, устанавливающих порядок проведения выборов, предоставления избирательных прав, определения результатов голосования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Кто не имеет право избирать и быть избранными в РФ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Граждане, признанные судом недееспособными, или те, кто содержится в местах лишения свободы по приговору суд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Что, согласно Конституции, является высшей ценностью в РФ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Человек, его права и свободы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Что такое парламентаризм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орма представительной демократии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 второй команде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Что такое прямая демократия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ямое, без посредников, влияние граждан на политические решения и действия государственных органов и должностных лиц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ое государство называют правовым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о, в котором признаётся верховенство закона, права и свободы человека, существует разделение властей и независимый суд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кими должны быть выборы в демократическом обществе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ериодическими, представительными, окончательными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 чём заключаются основные задачи парламента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нятие законов, по которым будет жить страна и все граждане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Что такое депутатский мандат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окумент, удостоверяющий депутатские полномочия, право выполнять депутатские обязанности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Что такое политический абсентеизм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лонение граждан от участия в выборах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Являются ли средства массовой информации ветвью власти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ет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то может стать депутатом Государственной Думы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Гражданин Российской Федерации, достигший 21 года и имеющий право участвовать в выборах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Что такое мажоритарная избирательная система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т каждого избирательного округа избирается один депутат, который при выборах набрал наибольшее количество голосов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Что такое политический плюрализм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ногообразие форм политической жизни: наличие многопартийности, существование оппозиции, решение споров в рамках закона, готовность к компромиссам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Кто является губернатором Краснодарского края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лександр Николаевич Ткачев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Что понимается под политической культурой личности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словия, необходимые для грамотного и эффективного участия в политике: политические знания, ориентация на ценности и правила демократического общества, овладение способами практических политических действий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Что такое популизм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тиль в политике, позволяющий добиться поддержки избирателей с помощью привлекательных лозунгов, раздачи ни чем неподкреплённых обещаний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 третьей команд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Что такое представительная демократия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частие граждан в управлении государством через избранных представителей, которые на государственном уровне выражают интересы народ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Что понимается под местным самоуправлением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амостоятельная деятельность населения по решению вопросов данной территории непосредственно или через избранные органы власти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Что такое разделение властей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Государственная власть в Российской Федерации разделяется на законодательную, исполнительную и судебную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Что такое пропорциональная избирательная система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оличество кандидатов от каждого округа зависит от количества голосов, отданных за ту или иную партию, места в парламенте между партиями распределяются пропорционально количеству голосов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ак называется законодательный орган Краснодарского края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конодательное Собрание Краснодарского края состоит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 чём заключаются главные задачи правительства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 Исполняет федеральный бюджет, обеспечивает единую государственную политику, управляет федеральной собственностью, принимает меры по обеспечению прав и свобод граждан, охране общественного порядк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то является председателем Законодательного Собрания Краснодарского края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ладимир Андреевич Бекетов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ак называется процедура отрешения Президента от должности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мпичмент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ак называется лицо, которое следит за процедурой голосования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блюдатель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ак называется политическая организация, которая отражает интересы слоя общества и имеет свою программу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литическая партия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Как называется основной документ муниципального образования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став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Кто может быть судьёй в Российской Федерации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Гражданин России, достигший 25 лет, имеющий высшее юридическое образование и стаж работы по юридической профессии не менее 5 лет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Как называются избиратели, голосующие за определённую политическую партию или кандидата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Электорат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Й КОНКУРС «ВСТАВЬ ПРОПУЩЕННОЕ СЛОВО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оманды получают задание вставить пропущенные слова в текст о Конституции Российской Федерации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ая Федерация – Россия – есть демократическое, федеративное, ___________ государство с ___________ формой правления. Признание, соблюдение и защита 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язанность государства. Российская Федерация состоит из республик, краёв, городов федерального значения, __________ , __________ - равноправных субъектов РФ. Каждый гражданин России обладает на её территории всеми ___________ и несёт __________ , предусмотренные _________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ильный ответ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ая Федерация – Россия – есть демократическое, федеративное, правовое государство с республиканской формой правления. Признание, соблюдение и защита прав и свобод человека и гражданина - обязанность государства. РФ состоит из республик, краёв, городов федерального значения, автономной области, автономных округов - равноправных субъектов РФ. Каждый гражданин РФ обладает на её территории всеми правами и свободами и несёт равные обязанности, предусмотренные Конституцией Российской Федераци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утат Законодательного Собрания Краснодарского края участвует в оценке команд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и учащиеся подводят итоги урок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ключительное слово депутат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ощрение депутатом учащихся, особо проявивших себя на заняти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4:34:00Z</dcterms:created>
  <dc:creator>Teacher</dc:creator>
  <dc:description/>
  <cp:keywords/>
  <dc:language>en-US</dc:language>
  <cp:lastModifiedBy>Teacher</cp:lastModifiedBy>
  <dcterms:modified xsi:type="dcterms:W3CDTF">2013-10-30T14:34:00Z</dcterms:modified>
  <cp:revision>2</cp:revision>
  <dc:subject/>
  <dc:title/>
</cp:coreProperties>
</file>